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3.1 Informacja o stanie realizacji dochodów budżetowych z wyjaśnieniem tych pozycji, których wykonanie znacząco odbiega od 50% planowanych  kwot na rok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010, rozdz. 01095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10</w:t>
      </w:r>
      <w:r>
        <w:rPr/>
        <w:t xml:space="preserve">  ujęto dotację otrzymaną  od Wojewody Wielkopolskiego. </w:t>
      </w:r>
    </w:p>
    <w:p>
      <w:pPr>
        <w:pStyle w:val="Normal"/>
        <w:rPr/>
      </w:pPr>
      <w:r>
        <w:rPr/>
        <w:t>Plan dotacji ustalił wojewoda na kwotę 202.882,- zł . Do budżetu gminy wpłynęła kwota 202.878, 78 zł zgodna ze złożonym przez gminę zapotrzebowa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020, rozdz.02001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750</w:t>
      </w:r>
      <w:r>
        <w:rPr/>
        <w:t xml:space="preserve"> zaplanowano dochody  w kwocie 3.000,- zł z tytułu dzierżawy obwodów łowieckich. Do końca I półrocza zrealizowano dochody tylko w 10,41 % kwotą 312,22 zł. Dzierżawa wpływa ze Starostwa Powiatowego w Lesznie a  gmina nie ma wpływu na jej wysokoś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020, rozdz.02001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40</w:t>
      </w:r>
      <w:r>
        <w:rPr/>
        <w:t xml:space="preserve"> przyjęto plan w kwocie 5.000,- zł z tytułu dochodów ze sprzedaży drewna z lasów gminnych. Dochodów nie zrealizowano z uwagi na to, że obecnie opracowywany jest plan urządzenia lasu , bez którego pozyskiwanie drewna jest niemożliwe. </w:t>
      </w:r>
    </w:p>
    <w:p>
      <w:pPr>
        <w:pStyle w:val="Normal"/>
        <w:rPr/>
      </w:pPr>
      <w:r>
        <w:rPr/>
        <w:t xml:space="preserve">Dochody planuje się zrealizować w IV kwartale roku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600, rozdz. 6009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750</w:t>
      </w:r>
      <w:r>
        <w:rPr/>
        <w:t xml:space="preserve"> ujęto po stronie planu kwotę 3.865,- zł za dzierżawę urządzeń nadawczych internetu radiowego . Do dnia 30.06.2007 na rachunek UG wpłynęła kwota 1.500,60 zł  , co stanowi  38,83  % planu. Niższe wykonanie wynika z przeszacowania plan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600, rozdz. 6009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30</w:t>
      </w:r>
      <w:r>
        <w:rPr/>
        <w:t xml:space="preserve"> planowane dochody w kwocie 9.360,- zł pochodzą od dzierżawcy urządzeń nadawczych o których wspomniano wcześniej i stanowią zwrot kosztów ponoszonych przez gminę za łącza szeroko pasmowe  typu DSL. </w:t>
      </w:r>
    </w:p>
    <w:p>
      <w:pPr>
        <w:pStyle w:val="Normal"/>
        <w:rPr/>
      </w:pPr>
      <w:r>
        <w:rPr/>
        <w:t xml:space="preserve">Ogółem do budżetu gminy wpłynęła kwota 3.861,30 zł , co stanowi 41,25 % planu . Niższe wykonanie jest spowodowane brakiem wpłaty  za miesiąc czerwiec w kwocie 772,26 zł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 630, rozdz.6309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30</w:t>
      </w:r>
      <w:r>
        <w:rPr/>
        <w:t xml:space="preserve"> zaplanowano kwotę 1.100,- zł  wpływów  z usług </w:t>
      </w:r>
    </w:p>
    <w:p>
      <w:pPr>
        <w:pStyle w:val="Normal"/>
        <w:rPr/>
      </w:pPr>
      <w:r>
        <w:rPr/>
        <w:t xml:space="preserve">na kąpielisku w Górznie . Dochody realizowane są w miesiącach letnich i z  tego powodu do dnia 30 czerwca wpłynęło tylko 28,79 zł , co stanowi 2,62 % pla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00, rozdz. 7000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470</w:t>
      </w:r>
      <w:r>
        <w:rPr/>
        <w:t xml:space="preserve">  klasyfikowane są  opłaty za wieczyste użytkowanie gruntów . Plan w kwocie 3.172,- zł zrealizowano  kwotą 2.794,94 zł , tj./ w 88,11 % . </w:t>
      </w:r>
    </w:p>
    <w:p>
      <w:pPr>
        <w:pStyle w:val="Normal"/>
        <w:rPr/>
      </w:pPr>
      <w:r>
        <w:rPr/>
        <w:t>Realizacja bliska 100 % wynika z terminu płatności  opłat za wieczyste użytkowanie gruntów  który przypada na dzień 31 marca 2007.</w:t>
      </w:r>
    </w:p>
    <w:p>
      <w:pPr>
        <w:pStyle w:val="Normal"/>
        <w:rPr/>
      </w:pPr>
      <w:r>
        <w:rPr/>
        <w:t xml:space="preserve">Z zapłatą wieczystego użytkowania zalegają jeszcze 2 osoby, które otrzymały już wezwania do zapłat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W dz. 700, rozdz.7000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750</w:t>
      </w:r>
      <w:r>
        <w:rPr/>
        <w:t xml:space="preserve"> zaplanowano dochody z najmu i dzierżawy składników majątkowych w kwocie 22.000,- zł. Do końca I półrocza 2007 roku realizacja przebiegała prawidłowo i wyniosła 16.667,27 zł  to jest 75,76 % planu. . Wysoki wskaźnik realizacji jest spowodowany zawarciem w trakcie roku nowych umów, których nie można było przewidzieć w pla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00, rozdz. 7000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760</w:t>
      </w:r>
      <w:r>
        <w:rPr/>
        <w:t xml:space="preserve">   planowanej kwoty 1.240,- zł nie udało się  zrealizować , z uwagi na to, że nikt nie zwrócił się do gminy z wnioskiem o przekształcenie prawa użytkowania wieczystego w prawo własnoś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00, rozdz. 7000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770</w:t>
      </w:r>
      <w:r>
        <w:rPr/>
        <w:t xml:space="preserve"> przyjęto plan w kwocie 16.319,- zł z tytułu odpłatnego nabycia prawa własności . Realizacja dochodów wyniosła 10.517,14 zł  co stanowi 64,45 % planu . </w:t>
      </w:r>
    </w:p>
    <w:p>
      <w:pPr>
        <w:pStyle w:val="Normal"/>
        <w:rPr/>
      </w:pPr>
      <w:r>
        <w:rPr/>
        <w:t>Wysokie wykonanie dochodów uzasadnia się tym, że nabywcy mieszkań mieli obowiązek uregulować  należności w terminie do 31 marca 2007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00, rozdz. 7000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20</w:t>
      </w:r>
      <w:r>
        <w:rPr/>
        <w:t xml:space="preserve"> zaplanowano kwotę 300,- zł  tytułem odsetek od wykupu ratalnego mieszkań oraz za nieterminowe regulowanie  opłat za czynsz lub dzierżawę .</w:t>
      </w:r>
    </w:p>
    <w:p>
      <w:pPr>
        <w:pStyle w:val="Normal"/>
        <w:rPr/>
      </w:pPr>
      <w:r>
        <w:rPr/>
        <w:t xml:space="preserve"> </w:t>
      </w:r>
      <w:r>
        <w:rPr/>
        <w:t xml:space="preserve">Z planowanej kwoty zrealizowano  256,44  co stanowi 85,48  % planu. Wysokie wykonanie wynika z terminu płatności odsetek od wykupu mieszkań, który przypadał na dzień 31.03.2007 roku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W dz. 750 , rozdz. 7501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10</w:t>
      </w:r>
      <w:r>
        <w:rPr/>
        <w:t xml:space="preserve"> zaplanowano dotację w kwocie 63.200,- zł .</w:t>
      </w:r>
    </w:p>
    <w:p>
      <w:pPr>
        <w:pStyle w:val="Normal"/>
        <w:rPr/>
      </w:pPr>
      <w:r>
        <w:rPr/>
        <w:t xml:space="preserve"> </w:t>
      </w:r>
      <w:r>
        <w:rPr/>
        <w:t xml:space="preserve">Do końca I półrocza Wojewoda wielkopolski przekazał na rachunek budżetu gminy kwotę 34.315,- zł  co stanowi  54,3  %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0, rozdz. 7501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>2360</w:t>
      </w:r>
      <w:r>
        <w:rPr/>
        <w:t xml:space="preserve"> przyjęty plan w wysokości 1200,- zł , został zrealizowany kwotą 447 ,-  tj. 37,25 % planu. Pieniądze  należą się  gminie za wymianę dowodów osobistych. </w:t>
      </w:r>
    </w:p>
    <w:p>
      <w:pPr>
        <w:pStyle w:val="Normal"/>
        <w:rPr/>
      </w:pPr>
      <w:r>
        <w:rPr/>
        <w:t>Niskie wykonanie dochodów  świadczy o tym, że stosunkowo mało osób wywiązało się</w:t>
      </w:r>
    </w:p>
    <w:p>
      <w:pPr>
        <w:pStyle w:val="Normal"/>
        <w:rPr/>
      </w:pPr>
      <w:r>
        <w:rPr/>
        <w:t xml:space="preserve"> </w:t>
      </w:r>
      <w:r>
        <w:rPr/>
        <w:t>w I półroczu z obowiązku wymiany dokumen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0, rozdz. 75023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30</w:t>
      </w:r>
      <w:r>
        <w:rPr/>
        <w:t xml:space="preserve"> zaplanowano wypływy z usług w kwocie 17.000,- zł. </w:t>
      </w:r>
    </w:p>
    <w:p>
      <w:pPr>
        <w:pStyle w:val="Normal"/>
        <w:rPr/>
      </w:pPr>
      <w:r>
        <w:rPr/>
        <w:t xml:space="preserve">Kwota 7.655,30 zł zrealizowanych dochodów  powstała w wyniku zapłaty faktur  za świadczone usługi telekomunikacyjne i prowadzenie obsługi finansowej jednostek . Wykonanie planu wynosi 45,03 % i przebiega zgodnie z założeni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 dz. 750, rozdz.75023 w z 0920</w:t>
      </w:r>
      <w:r>
        <w:rPr/>
        <w:t xml:space="preserve"> zaplanowano kwotę 10,- zł tytułem odsetek od nieterminowo płaconych rachunków za  w/w usługi. Zrealizowano  tylko 0,77 zł tj.7,70 % planu. Niski wskaźnik wykonania planu świadczy o tym ,że zobowiązania regulowane są termino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W dz. 751 rozdz. 751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10</w:t>
      </w:r>
      <w:r>
        <w:rPr/>
        <w:t xml:space="preserve"> plan w kwocie 1332,- zł został zrealizowany w 50  %  kwotą  666,- zł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4 , rozdz. 75414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10</w:t>
      </w:r>
      <w:r>
        <w:rPr/>
        <w:t xml:space="preserve"> klasyfikuje się otrzymaną  od Wojewody Wielkopolskiego dotację na zadania z zakresu obrony cywilnej. Plan w kwocie 2.500,- zł został zrealizowany w cał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350</w:t>
      </w:r>
      <w:r>
        <w:rPr/>
        <w:t xml:space="preserve"> zaplanowano dochody z tytułu podatku płaconego w formie karty podatkowej w kwocie 7.000,- zł. Urzędy skarbowe zrealizowały do końca</w:t>
      </w:r>
    </w:p>
    <w:p>
      <w:pPr>
        <w:pStyle w:val="Normal"/>
        <w:rPr/>
      </w:pPr>
      <w:r>
        <w:rPr/>
        <w:t xml:space="preserve"> </w:t>
      </w:r>
      <w:r>
        <w:rPr/>
        <w:t xml:space="preserve">I półrocza 2007 kwotę 2.250,- zł tj, 32,14 % pla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 , rozdz. 756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10</w:t>
      </w:r>
      <w:r>
        <w:rPr/>
        <w:t xml:space="preserve"> plan w kwocie 25,- zł z tytułu odsetek od karty podatkowej zrealizowano kwotą 184,- zł tj. 736% planu. </w:t>
      </w:r>
    </w:p>
    <w:p>
      <w:pPr>
        <w:pStyle w:val="Normal"/>
        <w:rPr/>
      </w:pPr>
      <w:r>
        <w:rPr/>
        <w:t xml:space="preserve">Dochody realizowane są przez urzędy skarbowe. Plan zostanie urealniony na najbliższej sesji rady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310</w:t>
      </w:r>
      <w:r>
        <w:rPr/>
        <w:t xml:space="preserve"> zaplanowano wpływy z podatku od nieruchomości od osób prawnych w kwocie 1.045.900,- zł. Do końca I półrocza 2007 zrealizowano dochody </w:t>
      </w:r>
    </w:p>
    <w:p>
      <w:pPr>
        <w:pStyle w:val="Normal"/>
        <w:rPr/>
      </w:pPr>
      <w:r>
        <w:rPr/>
        <w:t xml:space="preserve">W kwocie 517.220,91 zł , co stanowi 49,45 % planu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W dz. 756, rozdz. 7561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320</w:t>
      </w:r>
      <w:r>
        <w:rPr/>
        <w:t xml:space="preserve"> przyjęto plan dochodów z tytułu podatku rolnego od osób prawnych  w kwocie 28.015,- zł.. Zrealizowane wpływy wynoszą   14.823,50 zł  tj.52,91 % planu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7561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330</w:t>
      </w:r>
      <w:r>
        <w:rPr/>
        <w:t xml:space="preserve"> ujmowane są wpływy z podatku rolnego od osób prawnych . Plan w kwocie 21.600,- zł zrealizowano sumą 11.624,- zł , co stanowi 53,81 %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7561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340</w:t>
      </w:r>
      <w:r>
        <w:rPr/>
        <w:t xml:space="preserve"> klasyfikowano dochody z tytułu podatku od środków transportu, płaconego przez osoby prawne.  Z tego tytułu zakładano pozyskać w ciągu roku </w:t>
      </w:r>
    </w:p>
    <w:p>
      <w:pPr>
        <w:pStyle w:val="Normal"/>
        <w:rPr/>
      </w:pPr>
      <w:r>
        <w:rPr/>
        <w:t xml:space="preserve">Kwotę 40.000,- zł. Do końca I półrocza 2007 roku wpłynęła na rachunek budżetu gminy kwota  24.311,50 zł tj. 60,78 % planu. Wysoki wskaźnik wykonania planu świadczy o tym, że część podatników uregulowała podatek za cały rok 2007 w terminie płatności pierwszej ra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. 7561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500</w:t>
      </w:r>
      <w:r>
        <w:rPr/>
        <w:t xml:space="preserve"> zaplanowano kwotę 2.000,- zł z tytułu podatku od czynności cywilnoprawnych. Dochody realizowane są przez urzędy skarbowe a na koniec</w:t>
      </w:r>
    </w:p>
    <w:p>
      <w:pPr>
        <w:pStyle w:val="Normal"/>
        <w:rPr/>
      </w:pPr>
      <w:r>
        <w:rPr/>
        <w:t xml:space="preserve">czerwca 2007 wyniosły 9.251,- zł ,  co stanowi 462,55 .% planu. Plan podatku  od czynności cywilnoprawnych ustalony  na bazie wykonania roku poprzedniego okazał się nie trafiony i zostanie skorygowany na najbliższej sesji rady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690</w:t>
      </w:r>
      <w:r>
        <w:rPr/>
        <w:t xml:space="preserve"> przyjęto plan w kwocie 100,- zł. Dochody zrealizowano sumą 26,40 zł  tj. 26,4 % planu .  Pieniądze ujmowane w tej podziałce klasyfikacyjnej pochodzą ze zwróconych kosztów upomnień.. Z uwagi na to, że firmy wywiązują  się z płatności podatków nie ma potrzeby wysyłania upomnień i stąd niski wskaźnik wykonanai plan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10  </w:t>
      </w:r>
      <w:r>
        <w:rPr/>
        <w:t xml:space="preserve">planowano pozyskać dochody z tytułu odsetek od nieterminowo płaconych podatków i opłat w kwocie 1400,- zł. Realizacja odsetek jest wysoka bo wyniosła aż 1325,80 zł , tj. 94,7 % planu. Wysoki wskaźnik realizacji dochodów uzyskano  za sprawą wyegzekwowania długu od PKP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W dz. 756, rozdz.7561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60 </w:t>
      </w:r>
      <w:r>
        <w:rPr/>
        <w:t xml:space="preserve">ujęto darowiznę otrzymaną od firmy . </w:t>
      </w:r>
    </w:p>
    <w:p>
      <w:pPr>
        <w:pStyle w:val="Normal"/>
        <w:rPr/>
      </w:pPr>
      <w:r>
        <w:rPr/>
        <w:t xml:space="preserve">plan przyjęto dopiero po otrzymaniu środków na rachunek bankowy i stąd wykonanie </w:t>
      </w:r>
    </w:p>
    <w:p>
      <w:pPr>
        <w:pStyle w:val="Normal"/>
        <w:rPr/>
      </w:pPr>
      <w:r>
        <w:rPr/>
        <w:t xml:space="preserve">planu w kwocie 200,- zł wyniosło 100%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W dz. 756, rozdz. 7561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680 </w:t>
      </w:r>
      <w:r>
        <w:rPr/>
        <w:t>zaplanowano kwotę 60.200,- zł jaka gmina powinna otrzymać tytułem rekompensaty utraconych dochodów w wyniku posiadania na swoim terenie zakładów pracy chronionej.  Otrzymane środki finansowe wynikają z ostatecznego rozliczenia roku 2006 i wynoszą 38.383,- zł . Plan zrealizowano w 63,76 % Wysoki wskaźnik</w:t>
      </w:r>
    </w:p>
    <w:p>
      <w:pPr>
        <w:pStyle w:val="Normal"/>
        <w:rPr>
          <w:b/>
          <w:b/>
          <w:u w:val="single"/>
        </w:rPr>
      </w:pPr>
      <w:r>
        <w:rPr/>
        <w:t xml:space="preserve">świadczy o  niskim ustaleniu planu  na etapie tworzenia budżet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W dz. 756, rozdz. 75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</w:t>
      </w:r>
      <w:r>
        <w:rPr>
          <w:b/>
        </w:rPr>
        <w:t>0310</w:t>
      </w:r>
      <w:r>
        <w:rPr/>
        <w:t xml:space="preserve">  zaplanowano wpływy z podatku od nieruchomości od osób fizycznych w kwocie 765.995,- zł. Realizacja na dzień 30 czerwca 2007 wyniosła 404.755,43 zł , co stanowi 52,84 % plan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W dz. 756, rozdz. 75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320 </w:t>
      </w:r>
      <w:r>
        <w:rPr/>
        <w:t>planowane są środki z podatku rolnego od osób fizycznych w  kwocie 260.000,- zł. W ciągu I półrocza podatnicy wpłacili do budżetu gminy 136. 335,63 zł , to jest 52,44 %  plan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W dz. 756, rozdz. 75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330 </w:t>
      </w:r>
      <w:r>
        <w:rPr/>
        <w:t xml:space="preserve">planowano,  że z tytułu podatku leśnego płaconego przez osoby fizyczne wpłynie do budżetu  kwota 10.500,- zł . Do końca półrocza zrealizowano 38,69 %  planu i pozyskano kwotę 4.062,- zł .  Wykonanie planu jest niskie z uwagi na istniejące zaległości w podatku.  Osoby zalegające otrzymały upomnienia i część długu została już uregulow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340</w:t>
      </w:r>
      <w:r>
        <w:rPr/>
        <w:t xml:space="preserve"> plan w kwocie 50.000,- zł  na wpływy z podatku od środków transportowych zrealizowano w 52,22%. Do budżetu wpłynęła kwota 26.111,55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6w 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360</w:t>
      </w:r>
      <w:r>
        <w:rPr/>
        <w:t xml:space="preserve"> zaplanowano podatek od spadków i darowizn w kwocie 8.000,- . Podatek realizowany jest przez urzędy skarbowe. Do końca I półrocza przekazano do budżetu gminy kwotę 285,- zł co daje 3,56 % wykonania. Niskie wykonanie  wynika z przeszacowania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370</w:t>
      </w:r>
      <w:r>
        <w:rPr/>
        <w:t xml:space="preserve"> zaplanowano 13.000,- zł wpływów  z podatku od posiadania psów. Do  końca I półrocza zrealizowano kwotę 7.227,- zł tj. 55,59% planu. </w:t>
      </w:r>
    </w:p>
    <w:p>
      <w:pPr>
        <w:pStyle w:val="Normal"/>
        <w:rPr/>
      </w:pPr>
      <w:r>
        <w:rPr/>
        <w:t xml:space="preserve">Z uwagi na to, że termin płatności podatku przypadał na 30. 06 2007. roku wskaźnik wykonania planu należy uznać za niski. Świadczy on o tym, że prawie połowa mieszkańców nie uregulowała podatku. W miesiącu lipcu podjęto działania zmierzające do wyegzekwowania wpł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430</w:t>
      </w:r>
      <w:r>
        <w:rPr/>
        <w:t xml:space="preserve"> ujęto w planie kwotę 1000,- zł z tytuły opłaty targowej. </w:t>
      </w:r>
    </w:p>
    <w:p>
      <w:pPr>
        <w:pStyle w:val="Normal"/>
        <w:rPr/>
      </w:pPr>
      <w:r>
        <w:rPr/>
        <w:t xml:space="preserve">Do końca I  półrocza pobrano opłatę targową w kwocie 420,- zł. tj. 42 % pla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1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500</w:t>
      </w:r>
      <w:r>
        <w:rPr/>
        <w:t xml:space="preserve"> zaplanowano podatek od czynności cywilno prawnych w kwocie 70.000,- zł a urzędy skarbowe przekazały na rachunek gminy kwotę 50.434,58 zł , co stanowi 72,05% planu. Planowanie podatku jest trudne z uwagi na to, że urzędy skarbowe nie informują gmin o planowanych kwotach,  a pieniądze  do budżetu gminy  przekazywane są na ogół w ostatnich dniach kwartału , co utrudnia skorygowanie planu w uchwale budżetowej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W dz. 756, rozdz. 75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690</w:t>
      </w:r>
      <w:r>
        <w:rPr/>
        <w:t xml:space="preserve"> przyjęto plan w kwocie 3000,- zł a zrealizowano</w:t>
      </w:r>
    </w:p>
    <w:p>
      <w:pPr>
        <w:pStyle w:val="Normal"/>
        <w:rPr/>
      </w:pPr>
      <w:r>
        <w:rPr/>
        <w:t xml:space="preserve">  </w:t>
      </w:r>
      <w:r>
        <w:rPr/>
        <w:t>1533,91 zł tj. 51,13 % pla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W dz. 756, rozdz. 75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10</w:t>
      </w:r>
      <w:r>
        <w:rPr/>
        <w:t xml:space="preserve"> ujęto plan w kwocie 5.500,- zł tytułem odsetek od nieterminowo dokonywanych wpłat. Realizacja planu wniosła 3.012,96 zł tj. 54,78%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60</w:t>
      </w:r>
      <w:r>
        <w:rPr/>
        <w:t xml:space="preserve"> klasyfikowane są dobrowolne wpłaty pieniężne od ludności. Zaplanowano kwotę 500,- zł a zrealizowano 450,- zł tj. 90% planu. </w:t>
      </w:r>
    </w:p>
    <w:p>
      <w:pPr>
        <w:pStyle w:val="Normal"/>
        <w:rPr/>
      </w:pPr>
      <w:r>
        <w:rPr/>
        <w:t xml:space="preserve">Wysoki wskaźnik realizacji wynika z tego, że nie da się dokładnie przewidzieć na etapie planowania środków od sponsoró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6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680</w:t>
      </w:r>
      <w:r>
        <w:rPr/>
        <w:t xml:space="preserve"> klasyfikowane są wpływy z tytułu rekompensaty za istnienie na terenie gminy ZPCH. Plan przyjęto w kwocie 19.800,- zł a do końca I półrocza z PFRONU przekazano  kwotę 10.263,- zł. Realizacja planu wyniosła 51,83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rozdz. 75618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410</w:t>
      </w:r>
      <w:r>
        <w:rPr/>
        <w:t xml:space="preserve"> tytułem opłaty skarbowej zaplanowano kwotę 26.100,- zł . </w:t>
      </w:r>
    </w:p>
    <w:p>
      <w:pPr>
        <w:pStyle w:val="Normal"/>
        <w:rPr/>
      </w:pPr>
      <w:r>
        <w:rPr/>
        <w:t xml:space="preserve">Do 30.06 2007 r. wpływy wyniosły 12.558,- zł tj. 48,11 %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8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460</w:t>
      </w:r>
      <w:r>
        <w:rPr/>
        <w:t xml:space="preserve"> planowane wpływy z opłaty eksploatacyjnej oszacowano na   kwotę 15.500,-zł. Podstawą planowania było wykonanie dochodów z opłaty eksploatacyjnej w roku poprzednim. W ciągu całego półrocza wpłynęła kwota  14.934,60 zł. </w:t>
      </w:r>
    </w:p>
    <w:p>
      <w:pPr>
        <w:pStyle w:val="Normal"/>
        <w:rPr/>
      </w:pPr>
      <w:r>
        <w:rPr/>
        <w:t>Wskaźnik wykonania planu wyniósł 96,35 % . Wysoki wskaźnik zrealizowanych dochodów ma swoje uzasadnienie w  dużej ilości wydobywanego  żwiru w roku 2007 , co ściśle związane  jest z prowadzoną  inwestycją drogową  w pobliżu wykopalisk żwi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8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480</w:t>
      </w:r>
      <w:r>
        <w:rPr/>
        <w:t xml:space="preserve"> przyjęto plan w kwocie 113.000,- zł z wpłat za pozwolenia na sprzedaż alkoholu. Wskaźnik realizacji planu wyniósł 63,60 % a wpływy wynoszą 71.865,49 zł . Wysoki wskaźnik ma swoje uzasadnienie w terminach płatności . </w:t>
      </w:r>
    </w:p>
    <w:p>
      <w:pPr>
        <w:pStyle w:val="Normal"/>
        <w:rPr/>
      </w:pPr>
      <w:r>
        <w:rPr/>
        <w:t xml:space="preserve">Dwie pierwsze raty przypadają  w okresie I półrocza a trzecia w II półroc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8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490</w:t>
      </w:r>
      <w:r>
        <w:rPr/>
        <w:t xml:space="preserve"> klasyfikowane są opłaty za:</w:t>
      </w:r>
    </w:p>
    <w:p>
      <w:pPr>
        <w:pStyle w:val="Normal"/>
        <w:rPr/>
      </w:pPr>
      <w:r>
        <w:rPr/>
        <w:t xml:space="preserve">- zgłoszenie działalności gospodarczej i zmiany w nim dokonane , </w:t>
      </w:r>
    </w:p>
    <w:p>
      <w:pPr>
        <w:pStyle w:val="Normal"/>
        <w:rPr/>
      </w:pPr>
      <w:r>
        <w:rPr/>
        <w:t>- opłaty za zajęcie pasa drogowego,</w:t>
      </w:r>
    </w:p>
    <w:p>
      <w:pPr>
        <w:pStyle w:val="Normal"/>
        <w:rPr/>
      </w:pPr>
      <w:r>
        <w:rPr/>
        <w:t xml:space="preserve">Plan w kwocie 5.830,- zł, zrealizowano kwotą 4.373,66 zł tj. w 75,02 %. </w:t>
      </w:r>
    </w:p>
    <w:p>
      <w:pPr>
        <w:pStyle w:val="Normal"/>
        <w:rPr/>
      </w:pPr>
      <w:r>
        <w:rPr/>
        <w:t>Wysokie wykonanie dochodów jest wynikiem dużej aktywności  mieszkańców w zakresie</w:t>
      </w:r>
    </w:p>
    <w:p>
      <w:pPr>
        <w:pStyle w:val="Normal"/>
        <w:rPr/>
      </w:pPr>
      <w:r>
        <w:rPr/>
        <w:t xml:space="preserve">działalności gospodarczej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8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580</w:t>
      </w:r>
      <w:r>
        <w:rPr/>
        <w:t xml:space="preserve"> ujęto środki otrzymane z zakładu Energetycznego  ENEA S.A.  tytułem zwrotu poniesionych przez gminę wydatków w latach poprzednich za konserwacje oświetlenia ulicznego na liniach konsumenckich. Gmina wystąpiła z wnioskiem w  grudniu 2006 roku o skorygowanie mylnie naliczonych faktur.   Zakład Energetyczny po zbadaniu sprawy rozpatrzyła sprawę  pozytywnie i w pierwszych dniach nowego roku zwrócił pieniądze do budżetu gminy.  Po otrzymaniu pieniędzy na rachunek bankowy ustalono plan  w kwocie 7.800,- zł a   wykonanie bliskie jest  100 % i wynosi 7.756,22 zł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18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10</w:t>
      </w:r>
      <w:r>
        <w:rPr/>
        <w:t xml:space="preserve"> zaplanowano odsetki  w kwocie 200,- zł od nieterminowo płaconej opłaty eksploatacyjnej. Sytuacja taka w I półroczu nie wystąpił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W dz. 756, rozdz. 7562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010</w:t>
      </w:r>
      <w:r>
        <w:rPr/>
        <w:t xml:space="preserve"> przyjęto plan zgodnie z pismem Ministra Finansów</w:t>
      </w:r>
    </w:p>
    <w:p>
      <w:pPr>
        <w:pStyle w:val="Normal"/>
        <w:rPr/>
      </w:pPr>
      <w:r>
        <w:rPr/>
        <w:t xml:space="preserve">Finansów kwocie 2.064.097,- zł . Do końca czerwca tytułem udziału  gminy w podatku dochodowym  przekazano kwotę 1.004.580,- zł tj. 48,67%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6, rozdz. 7562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020</w:t>
      </w:r>
      <w:r>
        <w:rPr/>
        <w:t xml:space="preserve"> zaplanowano udział gminy w podatku dochodowym od osób prawnych w kwocie 130.000,- zł . Realizacja przebiegała prawidłowo i  wyniosła 67.074,89 zł  co stanowi 51,6 %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8, rozdz. 758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920</w:t>
      </w:r>
      <w:r>
        <w:rPr/>
        <w:t xml:space="preserve"> klasyfikowana jest subwencja oświatowa.</w:t>
      </w:r>
    </w:p>
    <w:p>
      <w:pPr>
        <w:pStyle w:val="Normal"/>
        <w:rPr/>
      </w:pPr>
      <w:r>
        <w:rPr/>
        <w:t xml:space="preserve">Plan w kwocie 5.207.118,- zł został zrealizowany w 61,54% planu a wpływy wyniosły 3.204.384,- zł . Przekroczenie wskaźnika 50% wynika z faktu przekazania w I półroczu </w:t>
      </w:r>
    </w:p>
    <w:p>
      <w:pPr>
        <w:pStyle w:val="Normal"/>
        <w:rPr/>
      </w:pPr>
      <w:r>
        <w:rPr/>
        <w:t xml:space="preserve">siedmiu z  13 rat subwencji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8, rozdz. 75807 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920</w:t>
      </w:r>
      <w:r>
        <w:rPr/>
        <w:t xml:space="preserve"> zaplanowano subwencję wyrównawczą w kwocie 2.271.175,- zł  a otrzymano  50% tj. kwotę 1.135.590,- zł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58, rozdz. 75814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20</w:t>
      </w:r>
      <w:r>
        <w:rPr/>
        <w:t xml:space="preserve"> zaplanowano kwotę 30.000,- zł z odsetek naliczonych przez bank od środków na rachunkach . Przy wykorzystaniu lokat terminowych udało się wygospodarować kwotę 15.109,05 zł tj. 50,36 % pl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785, rozdz. 7583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920</w:t>
      </w:r>
      <w:r>
        <w:rPr/>
        <w:t xml:space="preserve"> zaplanowano subwencję równoważącą  w kwocie 31.644,- zł a na rachunek bankowy gminy wpłynęła kwota 15.822,- zł to jest równe 50% planu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01, rozdz. 801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750</w:t>
      </w:r>
      <w:r>
        <w:rPr/>
        <w:t xml:space="preserve"> planowano dochody z wynajmu pomieszczeń szkolnych </w:t>
      </w:r>
    </w:p>
    <w:p>
      <w:pPr>
        <w:pStyle w:val="Normal"/>
        <w:rPr/>
      </w:pPr>
      <w:r>
        <w:rPr/>
        <w:t xml:space="preserve">w kwocie 1.000,- zł a zrealizowano tylko 40,- zł tj. 4 % planu. </w:t>
      </w:r>
    </w:p>
    <w:p>
      <w:pPr>
        <w:pStyle w:val="Normal"/>
        <w:rPr/>
      </w:pPr>
      <w:r>
        <w:rPr/>
        <w:t xml:space="preserve">Niskie wykonanie dochodów tłumaczy się tym, że  umowy za najem pomieszczeń szkolnych spisywane będą od 01 września 200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01, rozdz. 801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30</w:t>
      </w:r>
      <w:r>
        <w:rPr/>
        <w:t xml:space="preserve"> plan w kwocie 6.100,- zł za świadczenie usług zrealizowano prawidłowo a pozyskana z tego tytułu kwota wyniosła 3.520,75 zł., co stanowi 57,72 %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01, rozdz. 801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20</w:t>
      </w:r>
      <w:r>
        <w:rPr/>
        <w:t xml:space="preserve"> zaplanowano pozyskanie odsetek od środków zgromadzonych na rachunku bankowym  w kwocie 185,- zł a zrealizowano tylko 15,67 zł  to jest 8,47 % planu. Niskie wykonanie dochodów z odsetek tłumaczy się tym, że szkoły otrzymane środki bezpośrednio przeznaczają na finansowanie   zobowiązań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01, rozdz. 801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60</w:t>
      </w:r>
      <w:r>
        <w:rPr/>
        <w:t xml:space="preserve"> sklasyfikowano darowiznę jaka wpłynęła od sponsora na rachunek szkoły w Pawłowicach. Kwota zostanie uwzględniona w planowaniu na najbliższej sesji rady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01, rozdz. 801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70</w:t>
      </w:r>
      <w:r>
        <w:rPr/>
        <w:t xml:space="preserve"> po stronie planu przyjęto kwotę 500,- zł , którą przewiduje się zrealizować  II półroczu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01, rozdz. 801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30</w:t>
      </w:r>
      <w:r>
        <w:rPr/>
        <w:t xml:space="preserve"> zaplanowano dotację w kwocie 6.020,- zł zgodnie z informacja od Wojewody Wielkopolskiego . Dotacja przeznaczona jest na naukę języka angielskiego w klasach pierwszych. Do końca I półrocza na rachunek gminy wpłynęła kwota 4.516,- zł, .tj. 75,02 %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01, rozdz. 80104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750</w:t>
      </w:r>
      <w:r>
        <w:rPr/>
        <w:t xml:space="preserve"> przyjęto plan w kwocie 250,- zł za wynajem pomieszczenia w przedszkolu na uroczystość rodzinną  Pieniądze w kwocie 250,- zł wpłynęły do budżetu .Z uwagi na to, że nie planuje się ponownego wynajmu , plan zrealizowano w 100%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01, rozdz. 80104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30</w:t>
      </w:r>
      <w:r>
        <w:rPr/>
        <w:t xml:space="preserve"> tytułem odpłatności za korzystanie ze stołówek zaplanowano kwotę 53.500,- zł a do końca I półrocza zrealizowano 34.189,50 zł. </w:t>
      </w:r>
    </w:p>
    <w:p>
      <w:pPr>
        <w:pStyle w:val="Normal"/>
        <w:rPr/>
      </w:pPr>
      <w:r>
        <w:rPr/>
        <w:t xml:space="preserve">Wskaźnik realizacji dochodów wyniósł 63,91 % planu i pomimo przekroczenia limitu 50% </w:t>
      </w:r>
    </w:p>
    <w:p>
      <w:pPr>
        <w:pStyle w:val="Normal"/>
        <w:rPr/>
      </w:pPr>
      <w:r>
        <w:rPr/>
        <w:t xml:space="preserve">uznany jest za prawidłowy z uwagi na to, że w I półroczu nauka w przedszkolach odbywa się przez pełnych 6 miesięcy , natomiast w  II półroczy 2007 r.  z uwagi na przerwę  wakacyjną tylko przez 4 miesią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01, rozdz. 80104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20</w:t>
      </w:r>
      <w:r>
        <w:rPr/>
        <w:t xml:space="preserve"> zaplanowano odsetki od środków na rachunkach bankowych przedszkoli w kwocie 20,- zł. Z uwagi na to, że pieniądze przekazywane są</w:t>
      </w:r>
    </w:p>
    <w:p>
      <w:pPr>
        <w:pStyle w:val="Normal"/>
        <w:rPr/>
      </w:pPr>
      <w:r>
        <w:rPr/>
        <w:t>w miarę potrzeb finansowych placówek i nie leżą na rachunkach bankowych naliczone odsetki są niewielkie i wynoszą tylko 1,10 zł , co stanowi 5,50 % pl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01, rozdz. 80113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30</w:t>
      </w:r>
      <w:r>
        <w:rPr/>
        <w:t xml:space="preserve"> planowane są  dochody w kwocie 47.000,- zł z tytułu odpłatnego dowożenia uczniów do szkół. Zrealizowano plan w kwocie 57,88 % a uzyskana kwota to 27.204,- zł. Dochody z dowożenia w I półroczu są zawsze wyższe niż w II półroczu z racji przerwy wakacyj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 dz. 801, rozdz. 80195 w z 2030</w:t>
      </w:r>
      <w:r>
        <w:rPr/>
        <w:t xml:space="preserve"> gmina otrzymała na rachunek bankowy dotację w kwocie 19.734,- zł na wypłatę pracodawcom dotacji za kształcenie młodocianych pracowników. </w:t>
      </w:r>
    </w:p>
    <w:p>
      <w:pPr>
        <w:pStyle w:val="Normal"/>
        <w:rPr/>
      </w:pPr>
      <w:r>
        <w:rPr/>
        <w:t xml:space="preserve">Kwoty nie ujęto w planowaniu , gdyż  pismo zawiadamiające gminę o tym fakcie i wskazujące klasyfikacje budżetową wpłynęło do kancelarii UG w pierwszych dniach lipca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852, rozdz. 85212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20</w:t>
      </w:r>
      <w:r>
        <w:rPr/>
        <w:t xml:space="preserve"> sklasyfikowano odsetki od  zwrotu zasiłków rodzinnych .  </w:t>
      </w:r>
    </w:p>
    <w:p>
      <w:pPr>
        <w:pStyle w:val="Normal"/>
        <w:rPr/>
      </w:pPr>
      <w:r>
        <w:rPr/>
        <w:t>Pozyskana kwota 19,05 zł zostanie uwzględniona w planie na najbliższym posiedzeniu rady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52 , rozdz. 85212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10</w:t>
      </w:r>
      <w:r>
        <w:rPr/>
        <w:t xml:space="preserve"> zaplanowana jest dotacja od Wojewody Wielkopolskiego  w  kwocie 2.721.000,- zł . Do 30 czerwca 2007 roku gmina otrzymała kwotę 1.194.092,- zł tj. 43,88 %. Otrzymana dotacja w zupełności wystarczyła na sfinansowanie wszystkich świadczeń  rodzin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52, rozdz. 85213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10</w:t>
      </w:r>
      <w:r>
        <w:rPr/>
        <w:t xml:space="preserve"> przyjęto plan w kwocie 3.300,zł ustalony przez Wojewodę Wielkopolskiego . Przekazano w I półroczu  dotację w kwocie 1.700,- zło stanowi 51,52 %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52, rozdz. 85214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10</w:t>
      </w:r>
      <w:r>
        <w:rPr/>
        <w:t xml:space="preserve"> planowana jest dotacja na wypłatę zasiłków stałych w kwocie 29.600,-zł. Na rachunek bankowy do dnia 30 czerwca 2007 roku wpłacono kwotę 16.092,-z ł tj. 54,36%. Pieniądze przekazywane są gminie przez Wojewodę Wielkopols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  dz. 852, rozdz. 85214 w z 2030</w:t>
      </w:r>
      <w:r>
        <w:rPr/>
        <w:t xml:space="preserve"> pop stronie planu przyjęto dotacje w wysokości 72.800,- zł , z czego zrealizowano równe 50% tj. 36.401,-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52, rozdz. 85219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20</w:t>
      </w:r>
      <w:r>
        <w:rPr/>
        <w:t xml:space="preserve"> zaplanowano odsetki od środków zgromadzonych w banku na rachunku GOPS  w kwocie 50,- zł. Realizacja dochodów wyniosła 16,02 % a naliczone odsetki wyniosły 8, 01 zł. Niska realizacja planu wynika z tego ,że środki przekazane przez gminę GOPS są w krótkim terminie uruchamiane na wypłatę świadczeń i nie pozostają  na rachunku bankow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52, rozdz. 85219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970</w:t>
      </w:r>
      <w:r>
        <w:rPr/>
        <w:t xml:space="preserve">  sklasyfikowano kwotę 134,54 zł , która wpłynęła na rachunek GOPS  tytułem refundacji wydatków poniesionych w roku 2006. </w:t>
      </w:r>
    </w:p>
    <w:p>
      <w:pPr>
        <w:pStyle w:val="Normal"/>
        <w:rPr/>
      </w:pPr>
      <w:r>
        <w:rPr/>
        <w:t xml:space="preserve">Kwota zostanie uwzględniona w planowaniu na najbliższej sesji rady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52, rozdz. 85219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30</w:t>
      </w:r>
      <w:r>
        <w:rPr/>
        <w:t xml:space="preserve"> zaplanowana jest dotacja w kwocie 70.800,- zł na utrzymanie GOPS . realizacja planu wyniosła 55,2 % a suma przekazanych środków finansowych  wyniosła 39.081,- zł. Dotacja przekazywana jest przez Wojewodę Wielkopolskiego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W  dz. 852, rozdz. 85278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10</w:t>
      </w:r>
      <w:r>
        <w:rPr/>
        <w:t xml:space="preserve"> plan dotacji  jest równy  kwocie otrzymanej i wynosi 1000,- zł. Dotacja przeznaczona była na wpłatę  skutków suszy panującej w roku 2006. </w:t>
      </w:r>
    </w:p>
    <w:p>
      <w:pPr>
        <w:pStyle w:val="Normal"/>
        <w:rPr/>
      </w:pPr>
      <w:r>
        <w:rPr/>
        <w:t xml:space="preserve">Pieniądze przekazał Wojewoda Wielkopolsk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52, rozdz. 8529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30</w:t>
      </w:r>
      <w:r>
        <w:rPr/>
        <w:t xml:space="preserve"> gmina otrzymuje dotację na realizację zadania „pomoc państwa w zakresie dożywiania „ . Zaplanowano  budżecie kwotę 35.215,- zł a przekazana przez Wojewodę wielkopolskiego suma wyniosła 24.406,- zł, co stanowi 69,31%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854, rozdz. 8541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2030</w:t>
      </w:r>
      <w:r>
        <w:rPr/>
        <w:t xml:space="preserve">  przyjęto plan w kwocie 34.019,- , zgodnie z zawiadomieniem wojewody . Planowana dotację przekazano w 100 % z uwagi na to, że zadanie wypłaty stypendiów , na które dotacja była przeznaczona miało być zrealizowane w terminie do 30.06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900, rozdz.. 90020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400 </w:t>
      </w:r>
      <w:r>
        <w:rPr/>
        <w:t xml:space="preserve">klasyfikowane są wpływy z opłaty produktowej. Plan w kwocie 1.030,- zł ustalony na bazie wykonania roku poprzedniego okazał się za niski, gdyż do końca I półrocza wpłynęła już kwota 1.013,25 zł co stanowi 98,37 % pla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900, rozdz. 9009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30</w:t>
      </w:r>
      <w:r>
        <w:rPr/>
        <w:t xml:space="preserve"> zaplanowano kwotę 1.000,- zł tytułem odpłatności za ewentualne usługi świadczone przez rzemieślników zatrudnionych w UG. </w:t>
      </w:r>
    </w:p>
    <w:p>
      <w:pPr>
        <w:pStyle w:val="Normal"/>
        <w:rPr/>
      </w:pPr>
      <w:r>
        <w:rPr/>
        <w:t xml:space="preserve">Ponieważ w I  półroczu 2007 takich usług nie świadczono, plan nie został zrealizowany, </w:t>
      </w:r>
    </w:p>
    <w:p>
      <w:pPr>
        <w:pStyle w:val="Normal"/>
        <w:rPr/>
      </w:pPr>
      <w:r>
        <w:rPr/>
        <w:t xml:space="preserve">Planuje się zrealizowanie kwot ujętych w budżecie w  II półroc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900, rozdz. 9009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40</w:t>
      </w:r>
      <w:r>
        <w:rPr/>
        <w:t xml:space="preserve"> planowano pozyskać ze sprzedaży  w kwotę 1000,- zł. </w:t>
      </w:r>
    </w:p>
    <w:p>
      <w:pPr>
        <w:pStyle w:val="Normal"/>
        <w:rPr/>
      </w:pPr>
      <w:r>
        <w:rPr/>
        <w:t xml:space="preserve">Wpływów w I półroczu nie odnotowano. Na najbliższej sesji rady gminy zostanie dokonana zmian w planie i kwota 1.000,- zł zostanie przesunięta do dz. 900, rozdz. 90095 do </w:t>
      </w:r>
      <w:r>
        <w:rPr>
          <w:rFonts w:cs="Arial" w:ascii="Arial" w:hAnsi="Arial"/>
        </w:rPr>
        <w:t>§</w:t>
      </w:r>
      <w:r>
        <w:rPr/>
        <w:t xml:space="preserve"> 0870 –wpływy ze sprzedaży składników majątkow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900, rozdz. 90095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7</w:t>
      </w:r>
      <w:r>
        <w:rPr/>
        <w:t xml:space="preserve"> sklasyfikowano uzyskane wpływy ze  sprzedaży złomu w kwocie 200,- zł. Plan dla tej podziałki klasyfikacyjnej zostanie ustanowiony w sposób opisany wyżej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921, rozdz. 92109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750</w:t>
      </w:r>
      <w:r>
        <w:rPr/>
        <w:t xml:space="preserve"> zaplanowano kwotę 4000,- zł za wynajem pomieszczeń sal wiejskich na potrzeby imprez rodzinnych i reklamowych. </w:t>
      </w:r>
    </w:p>
    <w:p>
      <w:pPr>
        <w:pStyle w:val="Normal"/>
        <w:rPr/>
      </w:pPr>
      <w:r>
        <w:rPr/>
        <w:t xml:space="preserve">Do końca I półrocza 2007 roku uzyskano z tego tytułu dochody w kwocie 3.329,60 zł </w:t>
      </w:r>
    </w:p>
    <w:p>
      <w:pPr>
        <w:pStyle w:val="Normal"/>
        <w:rPr/>
      </w:pPr>
      <w:r>
        <w:rPr/>
        <w:t xml:space="preserve">z czego :  kwota 1.860,- zł za wynajem sali w  Pawłowicach 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wota     80,- zł  za wynajem sali wiejskiej w Karchowie </w:t>
      </w:r>
    </w:p>
    <w:p>
      <w:pPr>
        <w:pStyle w:val="Normal"/>
        <w:rPr/>
      </w:pPr>
      <w:r>
        <w:rPr/>
        <w:t xml:space="preserve">                </w:t>
      </w:r>
      <w:r>
        <w:rPr/>
        <w:t>kwota 137,60 zł  za wynajem sali wiejskiej w Oporówku</w:t>
      </w:r>
    </w:p>
    <w:p>
      <w:pPr>
        <w:pStyle w:val="Normal"/>
        <w:rPr/>
      </w:pPr>
      <w:r>
        <w:rPr/>
        <w:t xml:space="preserve">                </w:t>
      </w:r>
      <w:r>
        <w:rPr/>
        <w:t>kwota 958,- zł za wynajem sali wiejskiej w Nowym Belęcinie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wota 294,- zł za wynajem Sali w Mierzejewi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soki wskaźnik wykonania dochodów  83,24 %wynika ze zmiany systemu pobierania opł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921, rozdz. 92109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830</w:t>
      </w:r>
      <w:r>
        <w:rPr/>
        <w:t xml:space="preserve"> wpłynęły do budżetu  kwota  759,36 zł od osób wynajmujących sale wiejskie za prąd , wodę i gaz.  Kwota nie została ujęta na etapie planowania budżetu a plan dla tej podziałki klasyfikacyjnej zostanie utworzony na najbliższej sesji Rady Gmin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926, rozdz. 926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0750</w:t>
      </w:r>
      <w:r>
        <w:rPr/>
        <w:t xml:space="preserve"> planowano kwotę 44.000,- zł z wynajmu obiektów sportowych w Drobninie i Pawłowicach.  Plan zrealizowano w 59,78 % . </w:t>
      </w:r>
    </w:p>
    <w:p>
      <w:pPr>
        <w:pStyle w:val="Normal"/>
        <w:rPr/>
      </w:pPr>
      <w:r>
        <w:rPr/>
        <w:t xml:space="preserve">Do budżetu gminy wpłynęła kwota 26.304,-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 dz. 926, rozdz. 92601 w </w:t>
      </w:r>
      <w:r>
        <w:rPr>
          <w:rFonts w:cs="Arial" w:ascii="Arial" w:hAnsi="Arial"/>
          <w:b/>
          <w:u w:val="single"/>
        </w:rPr>
        <w:t>§</w:t>
      </w:r>
      <w:r>
        <w:rPr>
          <w:b/>
          <w:u w:val="single"/>
        </w:rPr>
        <w:t xml:space="preserve"> 6300</w:t>
      </w:r>
      <w:r>
        <w:rPr/>
        <w:t xml:space="preserve"> sklasyfikowano dotację celową  otrzymaną  od Marszałka Województwa Wielkopolskiego na dofinansowanie zadania  budowy boiska sportowego . </w:t>
      </w:r>
    </w:p>
    <w:p>
      <w:pPr>
        <w:pStyle w:val="Normal"/>
        <w:rPr/>
      </w:pPr>
      <w:r>
        <w:rPr/>
        <w:t xml:space="preserve">Podpisana przez Marszałka Województwa umowa w tej sprawie wpłynęła do kancelarii UG w dniu  22 czerwca 2007 , czyli 3 dni po  sesji Rady Gminy. Wobec powyższego wysokość dotacji nie została ujęta po stronie planu.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54:00Z</dcterms:created>
  <dc:creator>ugk</dc:creator>
  <dc:description/>
  <dc:language>en-US</dc:language>
  <cp:lastModifiedBy>UG Krzemieniewo</cp:lastModifiedBy>
  <cp:lastPrinted>2007-08-08T10:09:00Z</cp:lastPrinted>
  <dcterms:modified xsi:type="dcterms:W3CDTF">2007-08-17T06:54:00Z</dcterms:modified>
  <cp:revision>2</cp:revision>
  <dc:subject/>
  <dc:title>3</dc:title>
</cp:coreProperties>
</file>