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 b . Realizacja innych zadań  wyszczególnionych w budżecie gminy – Gminnym Programie Profilaktyki i Rozwiązywania Problemów Alkoholowych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CHODY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pływy z opłat za sprzedaż alkoholu ( 75618 </w:t>
      </w:r>
      <w:r>
        <w:rPr>
          <w:rFonts w:cs="Arial" w:ascii="Arial" w:hAnsi="Arial"/>
        </w:rPr>
        <w:t>§</w:t>
      </w:r>
      <w:r>
        <w:rPr/>
        <w:t xml:space="preserve"> 0480 ) </w:t>
      </w:r>
    </w:p>
    <w:p>
      <w:pPr>
        <w:pStyle w:val="Normal"/>
        <w:ind w:left="1440" w:hanging="0"/>
        <w:rPr/>
      </w:pPr>
      <w:r>
        <w:rPr/>
        <w:t xml:space="preserve">kwota planowana  113.000,- zł </w:t>
      </w:r>
    </w:p>
    <w:p>
      <w:pPr>
        <w:pStyle w:val="Normal"/>
        <w:ind w:left="1440" w:hanging="0"/>
        <w:rPr/>
      </w:pPr>
      <w:r>
        <w:rPr/>
        <w:t xml:space="preserve">dochody zrealizowane 71.865,49 zł     tj. 63,6 % planu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Wskaźnik realizacji dochodów przekraczający 50% wynika z terminu płatności poszczególnych rat. Zapłata dwóch pierwszych rat przypada na I półrocze a trzeciej raty na II półroc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DATKI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09"/>
        <w:gridCol w:w="1396"/>
        <w:gridCol w:w="1578"/>
        <w:gridCol w:w="822"/>
        <w:gridCol w:w="144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zwa   zadania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an w z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izacja w złotych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wykon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</w:rPr>
              <w:t>§</w:t>
            </w:r>
            <w:r>
              <w:rPr/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alczanie narkomanii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300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3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15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 xml:space="preserve"> 4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eka wychowawcza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474,-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1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a Komisji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000,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53,6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15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170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.927,6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 xml:space="preserve"> 4170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zajęć profilaktyczny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000,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432,66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2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omaganie działalności instytucji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82,52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2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1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15,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2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 xml:space="preserve"> 4210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oc dzieciom z rodzin patologicznych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28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2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 xml:space="preserve"> 428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żywianie dzieci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281,97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zajęć profilaktyczny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927,25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.000,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209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 xml:space="preserve"> 4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zajęć profilaktyczny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430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5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 xml:space="preserve"> 4430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ja kolonii letnich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000,-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2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ja kolonii letnich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300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ja kolonii letnich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430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1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000,-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412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uka pływania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5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99,2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 xml:space="preserve"> 4300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5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699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2695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gółem wydatki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3.000,-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051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3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iższe od wskaźnika upływu czasu wykonanie zadań  określonych w gminnym programie profilaktyki wynika z faktu , przeznaczenia sporej sumy na organizację letniego wypoczynku dzieci w formie kolonii. </w:t>
      </w:r>
    </w:p>
    <w:p>
      <w:pPr>
        <w:pStyle w:val="Normal"/>
        <w:ind w:left="360" w:hanging="0"/>
        <w:rPr/>
      </w:pPr>
      <w:r>
        <w:rPr/>
        <w:t xml:space="preserve">Wydatki na ten cel uruchamiane są począwszy od miesiąca lipca . 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57:00Z</dcterms:created>
  <dc:creator>ugk</dc:creator>
  <dc:description/>
  <dc:language>en-US</dc:language>
  <cp:lastModifiedBy>UG Krzemieniewo</cp:lastModifiedBy>
  <cp:lastPrinted>2007-07-26T11:03:00Z</cp:lastPrinted>
  <dcterms:modified xsi:type="dcterms:W3CDTF">2007-08-17T06:57:00Z</dcterms:modified>
  <cp:revision>2</cp:revision>
  <dc:subject/>
  <dc:title>3</dc:title>
</cp:coreProperties>
</file>