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z umarzania , odraczania i rozkładania na raty spłaty należności pieniężnych przypadających jst i  jej jednostkom organizacyjnym za I półrocze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okresie od 01 stycznia do 30 czerwca 2007 roku Wójt Gminy Krzemieniewo skorzystał z przysługujących mu uprawnień w zakresie umarzania podatków i opłat  i wydał  jedną decyzję  umorzeniową. Podatnikowi umorzono  odsetki od zaległości w podatku od nieruchomości w kwocie  150,- z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rakcie I półrocza 2007 wpłynęło 20 wniosków o odroczenie terminu płatności podat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szystkie wnioski załatwiono pozytywnie a podatnikom ustalano indywidualnie termin płatności , zgodnie z możliwościami  wnioskując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zęść osób , która wnioskowała o odroczenie terminu płatności  wywiązała się obowiązku w znacznie krótszym termi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kolejny okres sprawozdawczy przełożono termin płatności siedmiu podatnikom na łączną kwotę 19.188,- zł z cz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decyzji dotyczyło podatku płaconego przez osoby fizy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decyzja wydana była dla osoby praw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stosunku do 6 podatników zastosowano rozłożenie na raty zaległości podatkowych . </w:t>
      </w:r>
    </w:p>
    <w:p>
      <w:pPr>
        <w:pStyle w:val="Normal"/>
        <w:rPr/>
      </w:pPr>
      <w:r>
        <w:rPr>
          <w:sz w:val="28"/>
          <w:szCs w:val="28"/>
        </w:rPr>
        <w:t xml:space="preserve">Została rozłożona na raty zaległość w ogólnej kwocie 6.449,50 zł   w tym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podatek od nieruchomości  3.328,5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odatek rolny  1.279,10 zł </w:t>
      </w:r>
    </w:p>
    <w:p>
      <w:pPr>
        <w:pStyle w:val="Normal"/>
        <w:rPr/>
      </w:pPr>
      <w:r>
        <w:rPr>
          <w:sz w:val="28"/>
          <w:szCs w:val="28"/>
        </w:rPr>
        <w:t xml:space="preserve">- odsetki i opłata prolongacyjna  1.841,9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aty realizowane są terminow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sumie na dzień 30.06.2007 odroczono podatki i rozłożono na raty zaległości podatkowe  jak niżej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978"/>
        <w:gridCol w:w="316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Podatek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Osoby fizycz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rozdz. 75616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Osoby praw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Rozdz. 75615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d nieruchomości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369,50 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0.764,- zł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l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833,10 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ś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85,-   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d posiadania psa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 spadków i darowiz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368,- 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płata prolongacyjn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 odsetki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907,90 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10,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zem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4.563,50 zł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.074,- z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wóm podatnikom, którzy wnioskowali o umorzenie podatku od nieruchomości , po zbadaniu sprawy , wydano decyzje odmown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celu realizacji obowiązku podatkowego  w trakcie  I półrocza 2007 roku wysłano do osób  zalegających   z opłatami 312 upomnień i 39  wezwań do zapłaty z czego: </w:t>
      </w:r>
    </w:p>
    <w:p>
      <w:pPr>
        <w:pStyle w:val="Normal"/>
        <w:rPr/>
      </w:pPr>
      <w:r>
        <w:rPr>
          <w:sz w:val="28"/>
          <w:szCs w:val="28"/>
        </w:rPr>
        <w:t xml:space="preserve">-153 upomnienia na podatek od nieruchomośc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147 upomnień na podatek roln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9 upomnień na podatek od środków transportow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3 upomnienia na opłatę eksploatacyjną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2 wezwania do zapłaty za wieczyste użytkowanie gruntów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12 wezwań do zapłaty za dzierżaw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 wezwania do zapłaty za zajęcie pasa drogowego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3 wezwania do zapłaty za świadczone usług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 upływie terminu zapłaty upomnień wystawiano tytuły egzekucyj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58:00Z</dcterms:created>
  <dc:creator>ugk</dc:creator>
  <dc:description/>
  <dc:language>en-US</dc:language>
  <cp:lastModifiedBy>ugk</cp:lastModifiedBy>
  <cp:lastPrinted>2007-08-08T10:23:00Z</cp:lastPrinted>
  <dcterms:modified xsi:type="dcterms:W3CDTF">2007-08-08T12:36:00Z</dcterms:modified>
  <cp:revision>6</cp:revision>
  <dc:subject/>
  <dc:title/>
</cp:coreProperties>
</file>