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EBIEGU WYKONANIA PLANU FINANSOWEGO GMINNEGO CENTRUM KULTURY ZA I  PÓŁROCZE   2007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roku 2007 Gminne Centrum Kultury na podstawie  umowy nr 1/2007 z dnia 02 stycznia 2007 roku z późniejszymi zmianami ma przyznaną dotację podmiotową na prowadzenie statutowej działalności kulturalnej na terenie gminy Krzemieniewo w wysokości 526 800,-zł, w tym planowana dotacja dl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mu kultury -282 600,-zł, (z czego 150.000,-zł planuje się przeznaczyć na remont budynku Domu Kultury w Garzynie; 105 000,00 zł na działalność statutową GCK; 3 000,00 zł  na zakup nagród; 24 600,00 zł na wydawanie gazety – wpis do rejestru dzienników i czasopism w Poznaniu nr RPR2188 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bliotek -233 200,-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by Regionalnej 11.000,-zł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końca okresu sprawozdawczego tj. do 30 czerwca 2007 roku otrzymana dotacja wyniosła ogółem -193 900,-zł, z czego: 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66 300,00 zł przypada na dom kultury (92113),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 116 600,00 zł na bibliotekę (92116), 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   11 000,00 zł na Izbę Regionalną (92118), 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</w:rPr>
        <w:t xml:space="preserve">co stanowi 39% wykonania umowy. 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kazano kwoty 150.000,- zł, z uwagi na przesunięcie prac remontowych na II półrocze stąd niski wskaźnik wykonania w/w umowy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y własne są wyższe niż zakładano w planie finansowym i wynoszą 28 091,19 zł, co stanowi 63% planu rocznego. Są to wpłaty pochodząc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wynajmu sal i sprzętu                                      2 903,17 zł,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tym: sala w Krzemieniewie                                725,00 zł,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ala w Garzynie                                         700,00 z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 sprzedaży czasopisma samorządowego        8 583,5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Ogniska Muzycznego                                     14 935,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udostępniania Internetu                                       309,1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(makulatura, wpłaty osób fizycznych) 1 359,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hody finansowe                                                  1,42 zł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dzień 30.06.2006 r  nie wystąpiły należności z tytułu dostaw i usług  oraz zaliczki na poczet przyszłych dostaw i usług 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W omawianym okresie wydatki jednostki wyniosły 208 401,88 zł, tj. 36% zaplanowanych wydatków rocznych. Wskaźnik ten jest zaniżony, podobnie jak wskaźnik dotacji z powodu planowanego przeprowadzenia remontu w budynku w Garzynie w II półroczu. Analizując procentowe wykonanie planu wydatków w przekroju rodzajowym można zauważyć  znaczne dysproporcje w przypadku wydatków na: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zakup materiałów – 76% ( zużycie materiałów w Domu Kultury zwiększone było w I półroczu 2007 roku w wyniku zakupu materiałów niezbędnych podczas organizacji imprez kulturalnych m.in. Dni Krzemieniewa, które w bieżącym roku trwały 2 dni)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-  remonty bieżące - 23% (remonty w bibliotece  wykonano w I półroczu w 60 % założonego planu,  natomiast remonty w domu kultury zaplanowano do realizacji w całości na II półrocze)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związku z otrzymaną 100% dotacją z budżetu Gminy dla Izby Regionalnej w Pawłowicach dokonano  zakupu  materiałów  w na kwotę  140,00 zł , która stanowi 93% planowanych wydatków na ten cel oraz zakupu usług remontowych w kwocie 146,40 zł , która stanowi  98% planowanych wydatków na ten cel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I półroczu 2007 roku Gminne Centrum Kultury poniosło ogółem koszty na działalność w kwocie 226 957,72 zł. Na kwotę tą składają się następujące pozycje kosztów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mortyzacja                                                                12 173,79 zł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akup księgozbioru                                                     11 770,45 zł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użycie materiałów                                                      18 134,65 zł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 tym: materiały na cele statutowe                             10 400,74 zł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środki czystości                                                   466,66 zł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materiały gospodarcze                                     1 119,12 zł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materiały biurowe                                             2 354,11 zł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wyposażenie                                                     3 794,02 z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użycie energii                                                             21 760,81 zł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 tym: energia elektryczna                                            3 262,75 zł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woda                                                                    148,96 zł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gaz                                                                 18 349,10 z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                                                          1 206,94 z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ługi obce                                                                   16 564,31 zł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 tym usługi drukarskie                                                  7 440,82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nagrodzenia osobowe                                              77 509,37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nagrodzenia –umowy zlecenia i o dzieło                  44 210,00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bezpieczenia społeczne i inne świadczenia                17 162,05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pisy na ZFŚS                                                               4 500,00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atki i opłaty administracyjne                                          213,00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dróże służbowe                                                            1 521,84 zł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zostałe koszty                                                                  230,51 zł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ania na dzień 30.06.2006 roku wyniosły odpowiednio:                                   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składki ZUS 5 466,05 zł;  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 podatek dochodowy od osób fizycznych 916,00 zł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 dzień 30czerwca 2007 nie wystąpiły zobowiązania z tytułu dostaw i usług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dzień 30 czerwca 2007 r. jednostka nie posiadała  należności  i zobowiązań wymagalnych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minne Centrum Kultury ma przyznaną dotację na remont budynku Domu Kultury w Garzynie w kwocie 150.000,-zł. Realizacja planu w zakresie działalności remontowej dotyczącej ww. dotacji nastąpi w II półroczu 2007 roku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opień i przebieg wykonania planu finansowego jednostki w formie tabelarycznej określają załączniki nr 1 i 2 do niniejszej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ił:                                                                                          Zatwierdzi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zemieniewo, 26 lipca 2007 roku</w:t>
      </w:r>
    </w:p>
    <w:p>
      <w:pPr>
        <w:pStyle w:val="Normal"/>
        <w:ind w:hanging="7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20:00Z</dcterms:created>
  <dc:creator>Dyrektor</dc:creator>
  <dc:description/>
  <dc:language>en-US</dc:language>
  <cp:lastModifiedBy>Dyrektor</cp:lastModifiedBy>
  <cp:lastPrinted>2007-07-26T11:19:00Z</cp:lastPrinted>
  <dcterms:modified xsi:type="dcterms:W3CDTF">2007-07-26T09:29:00Z</dcterms:modified>
  <cp:revision>16</cp:revision>
  <dc:subject/>
  <dc:title/>
</cp:coreProperties>
</file>