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.5 Realizacja  wydatków majątkowych gminy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wg stanu na 30.06.2007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finansowanych ze środków własnych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22"/>
        <w:gridCol w:w="1535"/>
        <w:gridCol w:w="1535"/>
        <w:gridCol w:w="1536"/>
        <w:gridCol w:w="153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p.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zwa zadania lokalizacja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lasyfikacja wydatków/ </w:t>
            </w:r>
          </w:p>
          <w:p>
            <w:pPr>
              <w:pStyle w:val="Normal"/>
              <w:rPr/>
            </w:pPr>
            <w:r>
              <w:rPr/>
              <w:t xml:space="preserve">Beneficjent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n w zł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realizowane wydatki w </w:t>
            </w:r>
          </w:p>
          <w:p>
            <w:pPr>
              <w:pStyle w:val="Normal"/>
              <w:rPr/>
            </w:pPr>
            <w:r>
              <w:rPr/>
              <w:t xml:space="preserve">Złotych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% realizacji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dociągowanie wsi Garzyn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10-60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2.000,-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0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0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1010-60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42.000,-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0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dowa drogi powiatowej Belęcin –Krzywiń do granicy gminy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14-6300</w:t>
            </w:r>
          </w:p>
          <w:p>
            <w:pPr>
              <w:pStyle w:val="Normal"/>
              <w:rPr/>
            </w:pPr>
            <w:r>
              <w:rPr/>
              <w:t xml:space="preserve">Powiat Leszczyński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0.000,-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.000,-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50%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owa ścieżki rowerowej Drobnin-Mierzejew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14-6300</w:t>
            </w:r>
          </w:p>
          <w:p>
            <w:pPr>
              <w:pStyle w:val="Normal"/>
              <w:rPr/>
            </w:pPr>
            <w:r>
              <w:rPr/>
              <w:t xml:space="preserve">Powiat Leszczyński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.000,-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.000,-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50 %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014-63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00.000,-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00.000,-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50%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dowa chodnika ul. Słoneczna w Pawłowicach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16-60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0.000,-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7.770-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5,18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dowa drogi w Garzynie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16-60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.000,-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7.801,21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7,80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016-60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0.000,-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5.571,21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26,23 %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kup sprzętu do oczyszczania chodników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016-6060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5.000,-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0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0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016-606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35.000,-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0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dowa ul. Sosnowej i Brzozowej w Krzemieniewie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017-6050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5.500,-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100,-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,30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017-60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65.500,-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6.100,-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2,30 %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Ścieżka rekreacyjna w Górznie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095-60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20.000,-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.000,-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,50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3095-6050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20.000,-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3.000,-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,50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mputeryzacja UG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23-606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0.000,-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.104,26       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5,52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023-606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20.000,-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9.104,26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45,52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dernizacja remizy OSP w Pawłowicach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412-60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5.000,-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8.203,11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9,81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412-60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55.000,-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8.203,1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69,81 %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dernizacja boiska szkolnego w Pawłowicach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101-60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00.000,-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.586,-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,59 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101-60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00.000,-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1.586 ,-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,59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dernizacja przedszkola w Pawłowicach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04-60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.000,-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0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104-60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00.000,-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 xml:space="preserve">0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świetlenie Belęcina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015-6050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50.000,-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3.446,50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,89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zbudowa oświetlenia Oporowo i Oprawko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15-60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.000,-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3.965,-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3,96 %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zbudowa oświetlenia Pawłowice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15-60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50.000,-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.982,50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3,97 %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015-60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00.000,-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9.394,-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4,70 %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aptacja budynku w Pawłowicach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95-60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50.000,-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0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0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195-60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50.000,-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0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0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dowa boiska w Karchowie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01-60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5.000,-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dowa Sali gimnastycznej w Belęcinie Nowym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01-60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0.000,-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dernizacja boisk sportowych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01-60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0.000,-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0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0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601-60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35.000,-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0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posażenie  placów zabaw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01-606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5.000,-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0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0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601-606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25.000,-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0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0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gółem roczne wydatki majątkowe gminy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697.500,-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502.958,58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18, 65  %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 xml:space="preserve">Realizacja wydatków majątkowych realizowanych w ramach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</w:t>
      </w:r>
      <w:r>
        <w:rPr>
          <w:b/>
          <w:sz w:val="32"/>
          <w:szCs w:val="32"/>
        </w:rPr>
        <w:t xml:space="preserve">Wieloletniego Programu Inwestycyjnego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>W ramach programu Gospodarka odpadami i osadmi ściekowymi w Lesznie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</w:t>
      </w:r>
      <w:r>
        <w:rPr>
          <w:u w:val="single"/>
        </w:rPr>
        <w:t xml:space="preserve">i subregionie leszczyńskim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22"/>
        <w:gridCol w:w="1535"/>
        <w:gridCol w:w="1535"/>
        <w:gridCol w:w="1536"/>
        <w:gridCol w:w="153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azwa zadania realizowanego w cyklu wieloletnim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lan nakładów w roku 2007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Wykonanie do dnia 30.06.07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% realizacji planu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alsyfikacja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dowa zakładu Zagospodarowania Odpadów w Trzebanii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0.575,-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90.575,-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0002-6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kultywacja gminnych składowisk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57.415,-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43.787,40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6,26 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002-66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WPI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47.990,-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34.362,40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94,50%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ysoki wskaźnik realizacji wydatków ujętych w WPI wynika z terminów płatności </w:t>
      </w:r>
    </w:p>
    <w:p>
      <w:pPr>
        <w:pStyle w:val="Normal"/>
        <w:rPr/>
      </w:pPr>
      <w:r>
        <w:rPr/>
        <w:t xml:space="preserve">i podpisanych umó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. zadania nr 1 </w:t>
      </w:r>
    </w:p>
    <w:p>
      <w:pPr>
        <w:pStyle w:val="Normal"/>
        <w:rPr/>
      </w:pPr>
      <w:r>
        <w:rPr/>
        <w:t xml:space="preserve">--------------------- </w:t>
      </w:r>
    </w:p>
    <w:p>
      <w:pPr>
        <w:pStyle w:val="Normal"/>
        <w:rPr/>
      </w:pPr>
      <w:r>
        <w:rPr/>
        <w:t xml:space="preserve">Zdanie przewidywane jest do realizacji w II półroczu 2007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. zadań nr 2 i 3 </w:t>
      </w:r>
    </w:p>
    <w:p>
      <w:pPr>
        <w:pStyle w:val="Normal"/>
        <w:rPr/>
      </w:pPr>
      <w:r>
        <w:rPr/>
        <w:t xml:space="preserve">------------------------ </w:t>
      </w:r>
    </w:p>
    <w:p>
      <w:pPr>
        <w:pStyle w:val="Normal"/>
        <w:rPr/>
      </w:pPr>
      <w:r>
        <w:rPr/>
        <w:t>Zadania realizuje Powiat Leszczyński na podstawie zawartego z gminą  porozumienia   .  W dniu 19 czerwca 2007 roku Rada Gminy Krzemieniewo podjęła uchwałę Nr VII/32/2007 w sprawie udzielenia pomocy finansowej powiatowi  leszczyńskiemu  .</w:t>
      </w:r>
    </w:p>
    <w:p>
      <w:pPr>
        <w:pStyle w:val="Normal"/>
        <w:rPr/>
      </w:pPr>
      <w:r>
        <w:rPr/>
        <w:t xml:space="preserve"> </w:t>
      </w:r>
      <w:r>
        <w:rPr/>
        <w:t xml:space="preserve">W dniu 20 czerwca 2007 roku  podpisano umowę regulującą terminy przekazania środków finansowych   i  sposób ich rozliczenia.  Umowa przewiduje przekazanie do powiatu 50% kwot w terminie do 30 czerwca 2007 i kolejnych 50% w terminie do 30 września 2007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. zadania Nr 4  - budowa chodnika  ul. Słoneczna w Pawłowicach </w:t>
      </w:r>
    </w:p>
    <w:p>
      <w:pPr>
        <w:pStyle w:val="Normal"/>
        <w:rPr/>
      </w:pPr>
      <w:r>
        <w:rPr/>
        <w:t>--------------------------------------------------------------------------------------</w:t>
      </w:r>
    </w:p>
    <w:p>
      <w:pPr>
        <w:pStyle w:val="Normal"/>
        <w:rPr/>
      </w:pPr>
      <w:r>
        <w:rPr/>
        <w:t xml:space="preserve">W celu wyłonienia  wykonawcy ogłoszono przetarg nieograniczony, który rozstrzygnięto w dniu 21 czerwca 2007 roku. Wykonawcą zadania została firma z Gostynia. </w:t>
      </w:r>
    </w:p>
    <w:p>
      <w:pPr>
        <w:pStyle w:val="Normal"/>
        <w:rPr/>
      </w:pPr>
      <w:r>
        <w:rPr/>
        <w:t xml:space="preserve">Do końca I półrocza wykonano zadania związane z infrastrukturą oświetleniową chodnika . </w:t>
      </w:r>
    </w:p>
    <w:p>
      <w:pPr>
        <w:pStyle w:val="Normal"/>
        <w:rPr/>
      </w:pPr>
      <w:r>
        <w:rPr/>
        <w:t xml:space="preserve">Pozostała do zapłacenia kwota za roboty budowlane w łącznej kwocie 83.321,22  zł. </w:t>
      </w:r>
    </w:p>
    <w:p>
      <w:pPr>
        <w:pStyle w:val="Normal"/>
        <w:rPr/>
      </w:pPr>
      <w:r>
        <w:rPr/>
        <w:t xml:space="preserve">Zadanie ma być zakończone w terminie do 31 sierpnia  2007 roku.   </w:t>
      </w:r>
    </w:p>
    <w:p>
      <w:pPr>
        <w:pStyle w:val="Normal"/>
        <w:rPr/>
      </w:pPr>
      <w:r>
        <w:rPr/>
        <w:t xml:space="preserve">Zakres robót  obejmuje 365 m chodnika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. zadania Nr  5 – budowa drogi w Garzynie </w:t>
      </w:r>
    </w:p>
    <w:p>
      <w:pPr>
        <w:pStyle w:val="Normal"/>
        <w:rPr/>
      </w:pPr>
      <w:r>
        <w:rPr/>
        <w:t xml:space="preserve">------------------------------------------------------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danie polegające na położeniu dywanika asfaltowego  na odcinku 120 mb na Osiedlu Słonecznym w Garzynie,   zrealizowano w całości .  </w:t>
      </w:r>
    </w:p>
    <w:p>
      <w:pPr>
        <w:pStyle w:val="Normal"/>
        <w:rPr/>
      </w:pPr>
      <w:r>
        <w:rPr/>
        <w:t xml:space="preserve">Wykonawca zadania został wybrany w drodze zamówienia z wolnej ręki. </w:t>
      </w:r>
    </w:p>
    <w:p>
      <w:pPr>
        <w:pStyle w:val="Normal"/>
        <w:rPr/>
      </w:pPr>
      <w:r>
        <w:rPr/>
        <w:t xml:space="preserve">Do 30 czerwca 2007 r. na zadanie to poniesiono wydatki w kwocie   27.801, 21 zł. Niskie wykonanie planowanych wydatków jest wynikiem przeszacowania planu na etapie tworzenia  budżetu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. zadania Nr 6 –zakup sprzętu do czyszczenia chodników </w:t>
      </w:r>
    </w:p>
    <w:p>
      <w:pPr>
        <w:pStyle w:val="Normal"/>
        <w:rPr/>
      </w:pPr>
      <w:r>
        <w:rPr/>
        <w:t xml:space="preserve">------------------------------------------------------------------------ </w:t>
      </w:r>
    </w:p>
    <w:p>
      <w:pPr>
        <w:pStyle w:val="Normal"/>
        <w:rPr/>
      </w:pPr>
      <w:r>
        <w:rPr/>
        <w:t xml:space="preserve">Zadanie zostanie zrealizowane w II półroczu 2007 roku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.- zadania Nr 7 – Budowa ulicy Sosnowej i Brzozowej w Krzemieniewie </w:t>
      </w:r>
    </w:p>
    <w:p>
      <w:pPr>
        <w:pStyle w:val="Normal"/>
        <w:rPr/>
      </w:pPr>
      <w:r>
        <w:rPr/>
        <w:t xml:space="preserve">------------------------------------------------------------------------------------------- </w:t>
      </w:r>
    </w:p>
    <w:p>
      <w:pPr>
        <w:pStyle w:val="Normal"/>
        <w:rPr/>
      </w:pPr>
      <w:r>
        <w:rPr/>
        <w:t xml:space="preserve">Przewidziany  zakres robót obejmuje wyłożenie w/w dróg  osiedlowych kostka brukową na odcinku 430 mb. </w:t>
      </w:r>
    </w:p>
    <w:p>
      <w:pPr>
        <w:pStyle w:val="Normal"/>
        <w:rPr/>
      </w:pPr>
      <w:r>
        <w:rPr/>
        <w:t xml:space="preserve">Wykonawcę wyłoniono w drodze przetargu nieograniczonego .  Zadnie zostanie wykonane przez firmę brukarską z Krobii, w terminie do 31 lipca 2007 roku ,  za kwotę 208.511, 93 zł . </w:t>
      </w:r>
    </w:p>
    <w:p>
      <w:pPr>
        <w:pStyle w:val="Normal"/>
        <w:rPr/>
      </w:pPr>
      <w:r>
        <w:rPr/>
        <w:t xml:space="preserve">Niskie wykonanie wydatków uzasadnia się tym, że do dnia 30 czerwca br.  poniesiono wyłącznie wydatki   na przygotowanie dokumentacji technicznej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. zadania Nr 8 – budowa ścieżki rekreacyjnej  w Górznie </w:t>
      </w:r>
    </w:p>
    <w:p>
      <w:pPr>
        <w:pStyle w:val="Normal"/>
        <w:rPr/>
      </w:pPr>
      <w:r>
        <w:rPr/>
        <w:t xml:space="preserve">------------------------------------------------------------------------------ </w:t>
      </w:r>
    </w:p>
    <w:p>
      <w:pPr>
        <w:pStyle w:val="Normal"/>
        <w:rPr/>
      </w:pPr>
      <w:r>
        <w:rPr/>
        <w:t xml:space="preserve">Bardzo niskie wykonanie wydatków ma swoje wytłumaczenie w terminie realizacji zadania. </w:t>
      </w:r>
    </w:p>
    <w:p>
      <w:pPr>
        <w:pStyle w:val="Normal"/>
        <w:rPr/>
      </w:pPr>
      <w:r>
        <w:rPr/>
        <w:t xml:space="preserve">Wykonawca zadania został w miesiącu czerwcu wyłoniony w drodze przetargu nieograniczonego. Zadanie obejmuje budowę ścieżki rekreacyjnej na odcinku  470 mb . </w:t>
      </w:r>
    </w:p>
    <w:p>
      <w:pPr>
        <w:pStyle w:val="Normal"/>
        <w:rPr/>
      </w:pPr>
      <w:r>
        <w:rPr/>
        <w:t xml:space="preserve">Wykonawcą jest firma brukarska z Gostynia .  Podpisana umowa przewiduje zakończenie zadania w terminie do 31 lipca 2007 roku za kwotę 92.114,39 zł. </w:t>
      </w:r>
    </w:p>
    <w:p>
      <w:pPr>
        <w:pStyle w:val="Normal"/>
        <w:rPr/>
      </w:pPr>
      <w:r>
        <w:rPr/>
        <w:t xml:space="preserve">W trakcie I półrocza poniesiono wydatek w kwocie 3.000,- zł na przygotowanie dokumentacji technicznej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. zadania Nr 9 – komputeryzacja UG </w:t>
      </w:r>
    </w:p>
    <w:p>
      <w:pPr>
        <w:pStyle w:val="Normal"/>
        <w:rPr/>
      </w:pPr>
      <w:r>
        <w:rPr/>
        <w:t>-------------------------------------------------</w:t>
      </w:r>
    </w:p>
    <w:p>
      <w:pPr>
        <w:pStyle w:val="Normal"/>
        <w:rPr/>
      </w:pPr>
      <w:r>
        <w:rPr/>
        <w:t xml:space="preserve">Zadanie realizowane jest zgodnie z występującymi w tym zakresie potrzebami. </w:t>
      </w:r>
    </w:p>
    <w:p>
      <w:pPr>
        <w:pStyle w:val="Normal"/>
        <w:rPr/>
      </w:pPr>
      <w:r>
        <w:rPr/>
        <w:t xml:space="preserve">W trakcie I półrocza wydano na ten cel kwotę 9.104,26 zł , co stanowi  45,52 % planu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. zadania Nr 10 – Modernizacja remizy OSP w Pawłowicach </w:t>
      </w:r>
    </w:p>
    <w:p>
      <w:pPr>
        <w:pStyle w:val="Normal"/>
        <w:rPr/>
      </w:pPr>
      <w:r>
        <w:rPr/>
        <w:t xml:space="preserve">------------------------------------------------------------------------------- </w:t>
      </w:r>
    </w:p>
    <w:p>
      <w:pPr>
        <w:pStyle w:val="Normal"/>
        <w:rPr/>
      </w:pPr>
      <w:r>
        <w:rPr/>
        <w:t xml:space="preserve">Zadnie polega na rozbudowie budynku remizy OSP w Pawłowicach, zmianie i dachu, wstawieniu nowych bram wjazdowych  bezpośrednio na ul. Mielżyńskich w Pawłowicach, budowie sanitariatów, i  innych pomieszczeń wymaganych  przez przepisy budowlane.  Zadanie realizowane jest od  miesiąca  lutego 2007.  Do końca I półrocza 2007 zrealizowano wydatki w kwocie 108.203,11  to jest w  69,81 % . </w:t>
      </w:r>
    </w:p>
    <w:p>
      <w:pPr>
        <w:pStyle w:val="Normal"/>
        <w:rPr/>
      </w:pPr>
      <w:r>
        <w:rPr/>
        <w:t xml:space="preserve">Do wykonania pozostała jeszcze wewnętrzna instalacja grzewcza. Wartość zadania wynosi 21.000,- zł, a termin wykonania upływa w dniu  20 lipca 200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. zadania Nr 11- modernizacja boiska szkolnego w Pawłowicach </w:t>
      </w:r>
    </w:p>
    <w:p>
      <w:pPr>
        <w:pStyle w:val="Normal"/>
        <w:rPr/>
      </w:pPr>
      <w:r>
        <w:rPr/>
        <w:t>------------------------------------------------------------------------------------</w:t>
      </w:r>
    </w:p>
    <w:p>
      <w:pPr>
        <w:pStyle w:val="Normal"/>
        <w:rPr/>
      </w:pPr>
      <w:r>
        <w:rPr/>
        <w:t xml:space="preserve">Do końca I półrocza 2007 wydano na realizacje tego zadania kwotę 1.586,- zł wyłącznie na przygotowanie dokumentacji technicznej.  W dniu 18 czerwca 2007 roku podpisano umowę z wykonawcą ,   wyłonionym w drodze przetargu nieograniczonego.   Zadnie polegające na wyłożeniu boiska kostką brukową ,  zostanie wykonane w terminie do końca sierpnia 2007 roku za kwotę 68.169,37 z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. zadania Nr 12 – modernizacja przedszkola w Pawłowicach</w:t>
      </w:r>
    </w:p>
    <w:p>
      <w:pPr>
        <w:pStyle w:val="Normal"/>
        <w:rPr/>
      </w:pPr>
      <w:r>
        <w:rPr/>
        <w:t xml:space="preserve">------------------------------------------------------------------------------  </w:t>
      </w:r>
    </w:p>
    <w:p>
      <w:pPr>
        <w:pStyle w:val="Normal"/>
        <w:rPr/>
      </w:pPr>
      <w:r>
        <w:rPr/>
        <w:t xml:space="preserve">Z zaplanowanej  na ten cel kwoty 100.000,- zł do końca I półrocza 2007  nie poczyniono wydatków. </w:t>
      </w:r>
    </w:p>
    <w:p>
      <w:pPr>
        <w:pStyle w:val="Normal"/>
        <w:rPr/>
      </w:pPr>
      <w:r>
        <w:rPr/>
        <w:t xml:space="preserve">Zadanie zostanie zrealizowane w całości  w okresie wakacyjnym. </w:t>
      </w:r>
    </w:p>
    <w:p>
      <w:pPr>
        <w:pStyle w:val="Normal"/>
        <w:rPr/>
      </w:pPr>
      <w:r>
        <w:rPr/>
        <w:t>Podpisana umowa  z wykonawcą przewiduje zakres robót o wartości  64.865, 28 zł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. zadania Nr 13 – oświetlenie Belęcina</w:t>
      </w:r>
    </w:p>
    <w:p>
      <w:pPr>
        <w:pStyle w:val="Normal"/>
        <w:rPr/>
      </w:pPr>
      <w:r>
        <w:rPr/>
        <w:t xml:space="preserve">--------------------------------------------------- </w:t>
      </w:r>
    </w:p>
    <w:p>
      <w:pPr>
        <w:pStyle w:val="Normal"/>
        <w:rPr/>
      </w:pPr>
      <w:r>
        <w:rPr/>
        <w:t xml:space="preserve">Na zadanie zaplanowano kwotę 50.000,- zł  a  zostanie ono wykonane  za kwotę 18.152,38 zł w terminie  do 09 sierpnia 2007 roku .  Zadanie polega na montażu nowych  opraw oświetleniowych  w  ilości 13 sztuk  w Belęcinie w  kierunku Siemowa . Wykonanie wydatków na dzień 30.06.07 jest niskie z uwagi na to, że zapłacono tylko za przygotowanie dokumentacji technicznej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. zadania Nr  14 – rozbudowa oświetlenia w Oporowie  i Oporówku </w:t>
      </w:r>
    </w:p>
    <w:p>
      <w:pPr>
        <w:pStyle w:val="Normal"/>
        <w:rPr/>
      </w:pPr>
      <w:r>
        <w:rPr/>
        <w:t xml:space="preserve">-----------------------------------------------------------------------------  </w:t>
      </w:r>
    </w:p>
    <w:p>
      <w:pPr>
        <w:pStyle w:val="Normal"/>
        <w:rPr/>
      </w:pPr>
      <w:r>
        <w:rPr/>
        <w:t xml:space="preserve">W budżecie gminy zaplanowano na ten cel kwotę 100.000,- zł z czego do końca I półrocza wydano na przygotowanie dokumentacji 3.965,- zł. W dniu  09.07.2007 roku podpisano umowę z wykonawcą , który dokona rozbudowy poprzez dołożenie 14 opraw oświetleniowych  w  Oporówku i 11 opraw oświetleniowych  w Oporowie a 35 starych opraw oświetleniowych  zmodernizuje . </w:t>
      </w:r>
    </w:p>
    <w:p>
      <w:pPr>
        <w:pStyle w:val="Normal"/>
        <w:rPr/>
      </w:pPr>
      <w:r>
        <w:rPr/>
        <w:t xml:space="preserve"> </w:t>
      </w:r>
      <w:r>
        <w:rPr/>
        <w:t xml:space="preserve">Zadanie zostanie wykonane w terminie  do 09 sierpnia 2007  za kwotę  49.780,88 zł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. zadania NR 15 – rozbudowa  oświetlenia w Pawłowicach </w:t>
      </w:r>
    </w:p>
    <w:p>
      <w:pPr>
        <w:pStyle w:val="Normal"/>
        <w:rPr/>
      </w:pPr>
      <w:r>
        <w:rPr/>
        <w:t xml:space="preserve">-----------------------------------------------------------------------------  </w:t>
      </w:r>
    </w:p>
    <w:p>
      <w:pPr>
        <w:pStyle w:val="Normal"/>
        <w:rPr/>
      </w:pPr>
      <w:r>
        <w:rPr/>
        <w:t xml:space="preserve"> </w:t>
      </w:r>
      <w:r>
        <w:rPr/>
        <w:t>Do końca czerwca 2007  roku zapłacono 1.982,50 zł  za przygotowanie dokumentacji projektowej . W dniu 09 lipca 2007 roku podpisano umowę z wykonawcą który w terminie miesiąca od podpisania umowy zakończy realizację zadania, polegającego na modernizacji  27 opraw oświetleniowych i  dołożeniu 20 nowych punktów świetlnych.</w:t>
      </w:r>
    </w:p>
    <w:p>
      <w:pPr>
        <w:pStyle w:val="Normal"/>
        <w:rPr/>
      </w:pPr>
      <w:r>
        <w:rPr/>
        <w:t xml:space="preserve">Zadanie zostanie zrealizowane za kwotę  37.593,08 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. zadania Nr 16 – adaptacja budynku w Pawłowicach </w:t>
      </w:r>
    </w:p>
    <w:p>
      <w:pPr>
        <w:pStyle w:val="Normal"/>
        <w:rPr/>
      </w:pPr>
      <w:r>
        <w:rPr/>
        <w:t xml:space="preserve">----------------------------------------------------------------------  </w:t>
      </w:r>
    </w:p>
    <w:p>
      <w:pPr>
        <w:pStyle w:val="Normal"/>
        <w:rPr/>
      </w:pPr>
      <w:r>
        <w:rPr/>
        <w:t xml:space="preserve">Zadanie przewiduje adaptację budynku starej  stodoły na potrzeby izby pamięci. Wydatków nie zrealizowano , gdyż zadanie planuje się wykonać w II półrocz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. zadania Nr 17 – budowa boiska w Karchowie </w:t>
      </w:r>
    </w:p>
    <w:p>
      <w:pPr>
        <w:pStyle w:val="Normal"/>
        <w:rPr/>
      </w:pPr>
      <w:r>
        <w:rPr/>
        <w:t xml:space="preserve">--------------------------------------------------------------  </w:t>
      </w:r>
    </w:p>
    <w:p>
      <w:pPr>
        <w:pStyle w:val="Normal"/>
        <w:rPr/>
      </w:pPr>
      <w:r>
        <w:rPr/>
        <w:t xml:space="preserve">Brak wydatków na realizację tego zadania tłumaczy się tym , że do chwili sporządzania informacji nie ustalono miejsca lokalizacji boiska. Teren na którym wcześniej planowano budowę nie nadaje się pod boisko sportowe .   </w:t>
      </w:r>
    </w:p>
    <w:p>
      <w:pPr>
        <w:pStyle w:val="Normal"/>
        <w:rPr/>
      </w:pPr>
      <w:r>
        <w:rPr/>
        <w:t xml:space="preserve">Zadanie będzie realizowane w II półrocz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. zadania  Nr 18 – budowa sali gimnastycznej w Nowym Belęcinie </w:t>
      </w:r>
    </w:p>
    <w:p>
      <w:pPr>
        <w:pStyle w:val="Normal"/>
        <w:rPr/>
      </w:pPr>
      <w:r>
        <w:rPr/>
        <w:t xml:space="preserve">------------------------------------------------------------------------------------- </w:t>
      </w:r>
    </w:p>
    <w:p>
      <w:pPr>
        <w:pStyle w:val="Normal"/>
        <w:rPr/>
      </w:pPr>
      <w:r>
        <w:rPr/>
        <w:t xml:space="preserve">W celu realizacji zadania gmina przystąpiła do Stowarzyszenia Rozwoju  Kultury Fizycznej i Sportu Powiatu Leszczyńskiego , które  zamierza wystąpić z wnioskiem o środki unijne z Regionalnego Programu Operacyjnego – Priorytet 5  , na budowę sal gimnastycznych na terenie powiatu. </w:t>
      </w:r>
    </w:p>
    <w:p>
      <w:pPr>
        <w:pStyle w:val="Normal"/>
        <w:rPr/>
      </w:pPr>
      <w:r>
        <w:rPr/>
        <w:t xml:space="preserve">Wartość ewentualnie pozyskanego dofinansowania  mogłaby wynieść do 85% wartości inwestycji. </w:t>
      </w:r>
    </w:p>
    <w:p>
      <w:pPr>
        <w:pStyle w:val="Normal"/>
        <w:rPr/>
      </w:pPr>
      <w:r>
        <w:rPr/>
        <w:t xml:space="preserve">Jeżeli nie uda się do końca 2007 roku pozyskać tych pieniędzy środki zaplanowane w budżecie gminy na realizację zadania zostaną przekazane na rachunek wydatków nie wygasających a Radzie Gminy zostanie przedłożony projekt uchwały , w której plan finansowy  tego  zadania zostanie przesunięty na kolejny rok budżetowy.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. zadania Nr 19 – modernizacja boisk sportowych </w:t>
      </w:r>
    </w:p>
    <w:p>
      <w:pPr>
        <w:pStyle w:val="Normal"/>
        <w:rPr/>
      </w:pPr>
      <w:r>
        <w:rPr/>
        <w:t xml:space="preserve">------------------------------------------------------------------  </w:t>
      </w:r>
    </w:p>
    <w:p>
      <w:pPr>
        <w:pStyle w:val="Normal"/>
        <w:rPr/>
      </w:pPr>
      <w:r>
        <w:rPr/>
        <w:t xml:space="preserve">Brak wydatków uzasadnia się planowaniem  realizacji zadania na II półrocze 2007 rok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. zadania Nr 20 – wyposażenie placów zabaw</w:t>
      </w:r>
    </w:p>
    <w:p>
      <w:pPr>
        <w:pStyle w:val="Normal"/>
        <w:rPr/>
      </w:pPr>
      <w:r>
        <w:rPr/>
        <w:t xml:space="preserve">-------------------------------------------------------------- </w:t>
      </w:r>
    </w:p>
    <w:p>
      <w:pPr>
        <w:pStyle w:val="Normal"/>
        <w:rPr/>
      </w:pPr>
      <w:r>
        <w:rPr/>
        <w:t xml:space="preserve">W celu zakupu wyposażenia na place zabaw  zaplanowano w budżecie roku 2007 kwotę 25.000,- zł. W miesiącu maju 2007 roku podpisano  zlecenie z terminem realizacji do końca miesiąca lipca 2007 roku. Zakupione  będą 4 zestawy , po jednym dla wsi Hersztupowo, Garzyn, Pawłowice i Drobn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10:17:00Z</dcterms:created>
  <dc:creator>ugk</dc:creator>
  <dc:description/>
  <dc:language>en-US</dc:language>
  <cp:lastModifiedBy>ugk</cp:lastModifiedBy>
  <cp:lastPrinted>2007-08-09T12:57:00Z</cp:lastPrinted>
  <dcterms:modified xsi:type="dcterms:W3CDTF">2007-08-16T09:13:00Z</dcterms:modified>
  <cp:revision>13</cp:revision>
  <dc:subject/>
  <dc:title/>
</cp:coreProperties>
</file>